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de Elechas, s/n, 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Yof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pueden tomar imágenes durante la visita. A las 10:30 realiza declaraciones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AP de 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uesta en marcha de la Autovía del Agua y la ETAP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e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 la glorieta de la salida de la carretera de circunva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Tejiendo el futuro’ incluida en el festival EME con motivo de la celebración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celebración del X Aniversario de la Asociación Ra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8550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5-03-06T15:21:00Z</cp:lastPrinted>
  <dcterms:modified xsi:type="dcterms:W3CDTF">2015-03-06T14:21:00Z</dcterms:modified>
  <cp:revision>13</cp:revision>
  <dc:subject/>
  <dc:title>Mazas destaca que la reforma del Impuesto de Sucesiones y Donaciones incrementará las rentas de familias y empresas</dc:title>
</cp:coreProperties>
</file>