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6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rretera de Elechas, s/n, Gajan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rina de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 empresa Yofra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Se pueden tomar imágenes durante la visita. A las 10:30 realiza declaraciones a los medios presen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TAP de Guriez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puesta en marcha de la Autovía del Agua y la ETAP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Vej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proyecto de la glorieta de la salida de la carretera de circunval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Ganadería, Pesca y Desarrollo Ru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exposición ‘Tejiendo el futuro’ incluida en el festival EME con motivo de la celebración del Día Internacional de la Muj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Bahí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os actos con motivo de la celebración del X Aniversario de la Asociación Ra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194691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7:00Z</dcterms:created>
  <dc:creator>gmf11613</dc:creator>
  <dc:description/>
  <cp:keywords/>
  <dc:language>en-US</dc:language>
  <cp:lastModifiedBy>Gobierno de Cantabria</cp:lastModifiedBy>
  <cp:lastPrinted>2015-03-06T15:21:00Z</cp:lastPrinted>
  <dcterms:modified xsi:type="dcterms:W3CDTF">2015-03-06T14:21:00Z</dcterms:modified>
  <cp:revision>13</cp:revision>
  <dc:subject/>
  <dc:title>Mazas destaca que la reforma del Impuesto de Sucesiones y Donaciones incrementará las rentas de familias y empresas</dc:title>
</cp:coreProperties>
</file>