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ámara de Comerc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X aniversario del programa Labor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laru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Menéndez Pelayo 94-9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‘Tesis doctorales’ y ‘Ayudas a la investigación’  convocados por la Fundación UCEI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nuevos medios de recogida de residuos domésticos y asimilables a los 18 municipios de la zona occid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Vacas, Parque del Ret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internacionales ‘Madrid Woman’s Week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0458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5-03-04T19:26:00Z</cp:lastPrinted>
  <dcterms:modified xsi:type="dcterms:W3CDTF">2015-10-02T09:09:00Z</dcterms:modified>
  <cp:revision>14</cp:revision>
  <dc:subject/>
  <dc:title>Mazas destaca que la reforma del Impuesto de Sucesiones y Donaciones incrementará las rentas de familias y empresas</dc:title>
</cp:coreProperties>
</file>