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5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Cámara de Comerci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l X aniversario del programa LaborE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Solaru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Menéndez Pelayo 94-96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‘Tesis doctorales’ y ‘Ayudas a la investigación’  convocados por la Fundación UCEIF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del Ayuntamient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os nuevos medios de recogida de residuos domésticos y asimilables a los 18 municipios de la zona occident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Vacas, Parque del Retir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internacionales ‘Madrid Woman’s Week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89180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7:00Z</dcterms:created>
  <dc:creator>gmf11613</dc:creator>
  <dc:description/>
  <cp:keywords/>
  <dc:language>en-US</dc:language>
  <cp:lastModifiedBy>Gobierno de Cantabria</cp:lastModifiedBy>
  <cp:lastPrinted>2015-03-04T19:26:00Z</cp:lastPrinted>
  <dcterms:modified xsi:type="dcterms:W3CDTF">2015-10-02T09:09:00Z</dcterms:modified>
  <cp:revision>14</cp:revision>
  <dc:subject/>
  <dc:title>Mazas destaca que la reforma del Impuesto de Sucesiones y Donaciones incrementará las rentas de familias y empresas</dc:title>
</cp:coreProperties>
</file>