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 comunicación corporativa de EcoEmbes, Antonio Barrón, presentan, en rueda de prensa, la campaña de concienciación ‘Orgullosos de reciclar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iva Herrera, Pronill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Pacto Local por el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obras de mejora de saneamiento y abastecimiento que se van a realizar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resid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Marítim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ircuito Montañés de V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ferencias, Torre A, Casa del Estudiant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y certificados de la final e2 de Formación Profesional del CIS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Antología. 28.28. La Europa de las escrito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aravan Statio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/ López Dóri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a Asociación de Mujeres Empresaria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95437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08:00Z</dcterms:modified>
  <cp:revision>10</cp:revision>
  <dc:subject/>
  <dc:title>Mazas destaca que la reforma del Impuesto de Sucesiones y Donaciones incrementará las rentas de familias y empresas</dc:title>
</cp:coreProperties>
</file>