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4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director de comunicación corporativa de EcoEmbes, Antonio Barrón, presentan, en rueda de prensa, la campaña de concienciación ‘Orgullosos de reciclar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Riva Herrera, Pronill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firma el Pacto Local por el Emple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s obras de mejora de saneamiento y abastecimiento que se van a realizar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residencia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lub Marítim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Circuito Montañés de Ve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conferencias, Torre A, Casa del Estudiante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entrega los premios y certificados de la final e2 de Formación Profesional del CIS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libro ‘Antología. 28.28. La Europa de las escritor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Caravan Statio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C/ López Dórig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 encuentro con la Asociación de Mujeres Empresarias de Cantabri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655620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9:08:00Z</dcterms:modified>
  <cp:revision>10</cp:revision>
  <dc:subject/>
  <dc:title>Mazas destaca que la reforma del Impuesto de Sucesiones y Donaciones incrementará las rentas de familias y empresas</dc:title>
</cp:coreProperties>
</file>