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s obras de rehabilitación de este edific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Plan Estratégico de la Hepatitis 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red de abastecimiento entre San Cipriano y el depósito de Mercad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Patronato de la Fundación Comil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ionans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a los alcaldes de Rionansa, Lamasón, Herrerías, Tudanca y Polaciones, el proyecto de extensión de la banda ancha en las zonas blancas de la comarca del 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de Casas Regionale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84714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obierno de Cantabria</cp:lastModifiedBy>
  <cp:lastPrinted>2015-03-03T15:28:00Z</cp:lastPrinted>
  <dcterms:modified xsi:type="dcterms:W3CDTF">2015-03-03T14:28:00Z</dcterms:modified>
  <cp:revision>9</cp:revision>
  <dc:subject/>
  <dc:title>Mazas destaca que la reforma del Impuesto de Sucesiones y Donaciones incrementará las rentas de familias y empresas</dc:title>
</cp:coreProperties>
</file>