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el sector comercial de Cantabria. 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osteriormente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9:45, ofrece unas declaraciones a los medios de comuni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programación de actos del Gobierno de Cantabria, con motivo del Día Internacional de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Sanidad, Servicios Sociales e Igualdad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entre Ministerio y Comunidades Autónomas para tratar el Plan Estratégico para el Abordaje de la Hepatitis C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Udías, Pumalverd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municipio para supervisar diversas infraestructu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31562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27T18:29:00Z</dcterms:modified>
  <cp:revision>10</cp:revision>
  <dc:subject/>
  <dc:title>Mazas destaca que la reforma del Impuesto de Sucesiones y Donaciones incrementará las rentas de familias y empresas</dc:title>
</cp:coreProperties>
</file>