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31 DE MARZ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Hospitalario Padre Menni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inauguración del nuevo bloque asistencial  de psicogeriatrí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olígono empresarial Marina Medio Cudey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visita la empresa TUBACEX. 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Sólo gráficos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Argenta, Palacio de Festivales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l Festival Solidario de Danza.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30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rz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6704293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0:29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5-03-30T17:08:00Z</dcterms:modified>
  <cp:revision>6</cp:revision>
  <dc:subject/>
  <dc:title>Mazas destaca que la reforma del Impuesto de Sucesiones y Donaciones incrementará las rentas de familias y empresas</dc:title>
</cp:coreProperties>
</file>