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1 DE MARZ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Hospitalario Padre Menn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nuevo bloque asistencial  de psicogeriatr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empresarial Marina Medio Cude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TUBACEX. 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Argenta,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l Festival Solidario de Danz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marz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1489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9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3-30T17:08:00Z</dcterms:modified>
  <cp:revision>6</cp:revision>
  <dc:subject/>
  <dc:title>Mazas destaca que la reforma del Impuesto de Sucesiones y Donaciones incrementará las rentas de familias y empresas</dc:title>
</cp:coreProperties>
</file>