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7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cuela de Caminos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defensa de los proyectos finalistas de START Innov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 empresa Edscha Santander.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Guillermo Gómez Laá, Facultad de Derecho y Económic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os XIV Premios de Investigación ‘Consejo Social Juan María Parés’ y XIII Premio ‘A la colaboración empresarial’ de la Fundación Leonardo Torres Quev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0069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7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9:05:00Z</dcterms:modified>
  <cp:revision>12</cp:revision>
  <dc:subject/>
  <dc:title>Mazas destaca que la reforma del Impuesto de Sucesiones y Donaciones incrementará las rentas de familias y empresas</dc:title>
</cp:coreProperties>
</file>