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7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ula Mag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uela de Caminos de la UC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defensa de los proyectos finalistas de START Innov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Industrial de Guarniz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l Astill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isita la empresa Edscha Santander. 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ula Guillermo Gómez Laá, Facultad de Derecho y Económica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los XIV Premios de Investigación ‘Consejo Social Juan María Parés’ y XIII Premio ‘A la colaboración empresarial’ de la Fundación Leonardo Torres Queve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374431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2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02T09:05:00Z</dcterms:modified>
  <cp:revision>12</cp:revision>
  <dc:subject/>
  <dc:title>Mazas destaca que la reforma del Impuesto de Sucesiones y Donaciones incrementará las rentas de familias y empresas</dc:title>
</cp:coreProperties>
</file>