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6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Emergencias de Valdáli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 Charol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ál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parque de emergenci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al de San Vice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sué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aluda a los nuevos trabajadores, contratados a través de la orden de Corporaciones Loc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65970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obierno de Cantabria</cp:lastModifiedBy>
  <cp:lastPrinted>2015-02-26T09:00:00Z</cp:lastPrinted>
  <dcterms:modified xsi:type="dcterms:W3CDTF">2015-02-26T08:04:00Z</dcterms:modified>
  <cp:revision>6</cp:revision>
  <dc:subject/>
  <dc:title>Mazas destaca que la reforma del Impuesto de Sucesiones y Donaciones incrementará las rentas de familias y empresas</dc:title>
</cp:coreProperties>
</file>