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25 DE FEBR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l CIMA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XII Asamblea General de la Red Local de Sostenibil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undación Botí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Pedrueca 1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 Nansaemprend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Ram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los diplomas a las participantes en el programa de reducción de brecha digital de género ‘Miruell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ballerizas del Palaci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reunión anual del grupo GSW (Global Steel Wire), dedicada en esta edición a la Innov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ire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amasó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Museo de la Tudan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spital Sierralla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la acreditación de Sierrallana como centro comprometido con la excelencia en cuidad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Recursos ‘Agustín Bárcena’ (AMICA), Sierrapando508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 sobre las medidas fiscales adoptadas por el Gobierno que afectan a las personas con discapacidad.</w:t>
            </w:r>
          </w:p>
        </w:tc>
      </w:tr>
    </w:tbl>
    <w:p>
      <w:pPr>
        <w:pStyle w:val="Normal"/>
        <w:ind w:left="709" w:hanging="709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4988720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6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5-02-24T19:49:00Z</dcterms:modified>
  <cp:revision>14</cp:revision>
  <dc:subject/>
  <dc:title>Mazas destaca que la reforma del Impuesto de Sucesiones y Donaciones incrementará las rentas de familias y empresas</dc:title>
</cp:coreProperties>
</file>