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25 DE FEBRER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 del CIMA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XII Asamblea General de la Red Local de Sostenibilida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undación Botín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Pedrueca 1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 Nansaemprend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Ram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ntrega los diplomas a las participantes en el programa de reducción de brecha digital de género ‘Miruell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ballerizas del Palacio de La Magdale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reunión anual del grupo GSW (Global Steel Wire), dedicada en esta edición a la Innovac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ire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Lamasón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Museo de la Tudan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spital Sierrallan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la acreditación de Sierrallana como centro comprometido con la excelencia en cuidad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de Recursos ‘Agustín Bárcena’ (AMICA), Sierrapando508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forma sobre las medidas fiscales adoptadas por el Gobierno que afectan a las personas con discapacidad.</w:t>
            </w:r>
          </w:p>
        </w:tc>
      </w:tr>
    </w:tbl>
    <w:p>
      <w:pPr>
        <w:pStyle w:val="Normal"/>
        <w:ind w:left="709" w:hanging="709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febrer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6054002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6:00Z</dcterms:created>
  <dc:creator>gmf11613</dc:creator>
  <dc:description/>
  <cp:keywords/>
  <dc:language>en-US</dc:language>
  <cp:lastModifiedBy>lij2039</cp:lastModifiedBy>
  <cp:lastPrinted>2011-12-22T13:45:00Z</cp:lastPrinted>
  <dcterms:modified xsi:type="dcterms:W3CDTF">2015-02-24T19:49:00Z</dcterms:modified>
  <cp:revision>14</cp:revision>
  <dc:subject/>
  <dc:title>Mazas destaca que la reforma del Impuesto de Sucesiones y Donaciones incrementará las rentas de familias y empresas</dc:title>
</cp:coreProperties>
</file>