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4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presidente de la Autoridad Portuaria de Santander, Joaquín Martínez Sieso, y al presidente de Puertos del Estado, José Llorca, presenta el puerto de Santander a las empresas importadoras y exportadoras de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el Plan de Abastecimiento y Saneamiento a los alcaldes de la costa orien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de Trabajo para el Año Jubilar Lebaniego 2017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derredible, Polien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aluda a los nuevos trabajadores incorporados a través de la orden de Corporaciones Loc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Fray Antonio de Guevara, Paraninfo de la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a presentación de la publicación del trabajo ganador del V Premio Isabel Torres a la investigación en estudios sobre las mujeres y el géner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1873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23T16:46:00Z</dcterms:modified>
  <cp:revision>7</cp:revision>
  <dc:subject/>
  <dc:title>Mazas destaca que la reforma del Impuesto de Sucesiones y Donaciones incrementará las rentas de familias y empresas</dc:title>
</cp:coreProperties>
</file>