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LUNES, 23 DE FEBRER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stación depuradora de aguas residuales, Rasine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augura la EDAR Rasines-Ramale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compañado por los consejeros, asiste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inisterio de Agricultura, Alimentación y Medio Ambiente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adrid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el Foro Lácteo de la Cornisa Cantábric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0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febrer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5182135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1:26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5-02-20T17:51:00Z</dcterms:modified>
  <cp:revision>5</cp:revision>
  <dc:subject/>
  <dc:title>Mazas destaca que la reforma del Impuesto de Sucesiones y Donaciones incrementará las rentas de familias y empresas</dc:title>
</cp:coreProperties>
</file>