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3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puradora de aguas residuales, Rasin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DAR Rasines-Ramal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Foro Lácteo de la Cornisa Cantábr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848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20T17:51:00Z</dcterms:modified>
  <cp:revision>5</cp:revision>
  <dc:subject/>
  <dc:title>Mazas destaca que la reforma del Impuesto de Sucesiones y Donaciones incrementará las rentas de familias y empresas</dc:title>
</cp:coreProperties>
</file>