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0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de las Marismas, ubicado junto a las Marismas Negr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resultados del plan de regeneración de espacios degrad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malverde, 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 las participantes en el programa de reducción de la brecha digital de género ‘MIRUE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76647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2-19T15:13:00Z</dcterms:modified>
  <cp:revision>5</cp:revision>
  <dc:subject/>
  <dc:title>Mazas destaca que la reforma del Impuesto de Sucesiones y Donaciones incrementará las rentas de familias y empresas</dc:title>
</cp:coreProperties>
</file>