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0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de las Marismas, ubicado junto a las Marismas Negr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Astill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os resultados del plan de regeneración de espacios degradad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malverde, 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diplomas a las participantes en el programa de reducción de la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43860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19T15:13:00Z</dcterms:modified>
  <cp:revision>5</cp:revision>
  <dc:subject/>
  <dc:title>Mazas destaca que la reforma del Impuesto de Sucesiones y Donaciones incrementará las rentas de familias y empresas</dc:title>
</cp:coreProperties>
</file>