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d separativa de aguas en el saneamiento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concesionarios del automóvil sobre el Plan Renue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de  la Asociación Cántabra de Empresas de las Nuevas Tecnologías de la Información y de las Comunicaciones (ASCENTI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SIN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 edición de la Feria de Empleo Nepwork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oportunidad de negocio en Italia y firma un acuerdo comer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elebración del IV Día de las Let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60176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5-02-18T19:29:00Z</cp:lastPrinted>
  <dcterms:modified xsi:type="dcterms:W3CDTF">2015-02-18T18:29:00Z</dcterms:modified>
  <cp:revision>7</cp:revision>
  <dc:subject/>
  <dc:title>Mazas destaca que la reforma del Impuesto de Sucesiones y Donaciones incrementará las rentas de familias y empresas</dc:title>
</cp:coreProperties>
</file>