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9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d separativa de aguas en el saneamiento Saja-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audiovisual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representantes de concesionarios del automóvil sobre el Plan Renue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Hoy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la asamblea de  la Asociación Cántabra de Empresas de las Nuevas Tecnologías de la Información y de las Comunicaciones (ASCENTIC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SINE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X edición de la Feria de Empleo Nepwork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sobre oportunidad de negocio en Italia y firma un acuerdo comerc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elebración del IV Día de las Letr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84332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5-02-18T19:29:00Z</cp:lastPrinted>
  <dcterms:modified xsi:type="dcterms:W3CDTF">2015-02-18T18:29:00Z</dcterms:modified>
  <cp:revision>7</cp:revision>
  <dc:subject/>
  <dc:title>Mazas destaca que la reforma del Impuesto de Sucesiones y Donaciones incrementará las rentas de familias y empresas</dc:title>
</cp:coreProperties>
</file>