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8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l Sena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IV Foro de las Autonomí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Alc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aneamiento de la cuenca alta del río P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 Virgen del Fa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mantiene un encuentro con los resid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30112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2-17T18:12:00Z</dcterms:modified>
  <cp:revision>7</cp:revision>
  <dc:subject/>
  <dc:title>Mazas destaca que la reforma del Impuesto de Sucesiones y Donaciones incrementará las rentas de familias y empresas</dc:title>
</cp:coreProperties>
</file>