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LUNES, 16 DE FEBRER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ede de la Consejerí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ide la reunión de la Mesa de Trabajo contra el Maltrato Anim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enta la V Edición del Programa ‘Yuzz Cantabri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San Vicente de la Barqu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enta el Plan de Abastecimiento y Saneamiento a los alcaldes de la zona occidental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enta, en rueda de prensa, las novedades del Aeropuerto de Paray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compañado por los consejeros, asiste a la sesión plen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Goya, Ministerio de Educación, Alcalá, 34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adrid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siste a la reunión de la Conferencia General de Política Universitaria.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3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febrer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4360121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1:26:00Z</dcterms:created>
  <dc:creator>gmf11613</dc:creator>
  <dc:description/>
  <cp:keywords/>
  <dc:language>en-US</dc:language>
  <cp:lastModifiedBy>lij2039</cp:lastModifiedBy>
  <cp:lastPrinted>2011-12-22T13:45:00Z</cp:lastPrinted>
  <dcterms:modified xsi:type="dcterms:W3CDTF">2015-02-13T16:43:00Z</dcterms:modified>
  <cp:revision>10</cp:revision>
  <dc:subject/>
  <dc:title>Mazas destaca que la reforma del Impuesto de Sucesiones y Donaciones incrementará las rentas de familias y empresas</dc:title>
</cp:coreProperties>
</file>