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de Trabajo contra el Maltrato Anim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V Edición del Programa ‘Yuzz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el Plan de Abastecimiento y Saneamiento a los alcaldes de la zona occidental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novedades del Aeropuerto de Paray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oya, Ministerio de Educación, Alcalá, 3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reunión de la Conferencia General de Política Universitari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63442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13T16:43:00Z</dcterms:modified>
  <cp:revision>10</cp:revision>
  <dc:subject/>
  <dc:title>Mazas destaca que la reforma del Impuesto de Sucesiones y Donaciones incrementará las rentas de familias y empresas</dc:title>
</cp:coreProperties>
</file>