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4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30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grama Operativo FE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asca, Cabezón de Liébana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celebración del Carnaval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edería de Nuestra Señora de Las Caldas, Las Caldas del Besaya, 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 Cena Benéfica de Ayuda a la Investigación contra el Cáncer, organizada por la Junta Local de la Asociación Española contra el Cánc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71625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2-13T18:19:00Z</dcterms:modified>
  <cp:revision>12</cp:revision>
  <dc:subject/>
  <dc:title>Mazas destaca que la reforma del Impuesto de Sucesiones y Donaciones incrementará las rentas de familias y empresas</dc:title>
</cp:coreProperties>
</file>