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3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grama Operativo FE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asca, Cabezón de Liéban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Carnav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edería de Nuestra Señora de Las Caldas, Las Caldas del Besaya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Cena Benéfica de Ayuda a la Investigación contra el Cáncer, organizada por la Junta Local de la Asociación Española contra 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7690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13T18:19:00Z</dcterms:modified>
  <cp:revision>12</cp:revision>
  <dc:subject/>
  <dc:title>Mazas destaca que la reforma del Impuesto de Sucesiones y Donaciones incrementará las rentas de familias y empresas</dc:title>
</cp:coreProperties>
</file>