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Oxfor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rce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tramo de la Autovía del Agua Bajo Pas-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s ayudas del Plan INNPU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Valnera Consultoría y Sistemas S.L.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Física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Juan José Jordá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ampliación de este Institu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San Raimundo de Peñafo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Notarios de Cantabria, Avda. de los Infantes 5, Santander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toma de posesión de la notaria de Santoña, Patricia Sáez Alcaza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54317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12T18:21:00Z</dcterms:modified>
  <cp:revision>11</cp:revision>
  <dc:subject/>
  <dc:title>Mazas destaca que la reforma del Impuesto de Sucesiones y Donaciones incrementará las rentas de familias y empresas</dc:title>
</cp:coreProperties>
</file>