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3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Oxfor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Arce,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tramo de la Autovía del Agua Bajo Pas-Camar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SODERCAN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las ayudas del Plan INNPUL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empresa Valnera Consultoría y Sistemas S.L. para impulsar la Formación Profesional Du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ituto de Física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Juan José Jordá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 los Castros s/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ampliación de este Institut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Derecho, Universidad de Cantabria</w:t>
            </w:r>
          </w:p>
          <w:p>
            <w:pPr>
              <w:pStyle w:val="Normal"/>
              <w:rPr>
                <w:rFonts w:ascii="MS Reference Sans Serif" w:hAnsi="MS Reference Sans Serif" w:eastAsia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 San Raimundo de Peñafort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de Notarios de Cantabria, Avda. de los Infantes 5, Santander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toma de posesión de la notaria de Santoña, Patricia Sáez Alcazar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2121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2-12T18:21:00Z</dcterms:modified>
  <cp:revision>11</cp:revision>
  <dc:subject/>
  <dc:title>Mazas destaca que la reforma del Impuesto de Sucesiones y Donaciones incrementará las rentas de familias y empresas</dc:title>
</cp:coreProperties>
</file>