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12 DE FEBR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dificio Berlaymont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rusel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comisario de Energía y Medio Ambiente, Miguel Arias Cañe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Goof Buijs, director general de Red SHE (Schools for Health in Europe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Valedeole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organizados con motivo de la festividad de Santa Eulal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l Comité de las Regione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ue de Belliard 101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rusela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a delegación española del Comité de las Region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ot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de mejora del colegio Concepción Aren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l Comité de las Regione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ue de Belliard 101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rusela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pleno del Comité de las Regiones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6615802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5:00Z</dcterms:created>
  <dc:creator>gmf11613</dc:creator>
  <dc:description/>
  <cp:keywords/>
  <dc:language>en-US</dc:language>
  <cp:lastModifiedBy>Gobierno de Cantabria</cp:lastModifiedBy>
  <cp:lastPrinted>2015-02-12T09:58:00Z</cp:lastPrinted>
  <dcterms:modified xsi:type="dcterms:W3CDTF">2015-02-12T09:39:00Z</dcterms:modified>
  <cp:revision>10</cp:revision>
  <dc:subject/>
  <dc:title>Mazas destaca que la reforma del Impuesto de Sucesiones y Donaciones incrementará las rentas de familias y empresas</dc:title>
</cp:coreProperties>
</file>