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2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Berlaymont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misario de Energía y Medio Ambiente, Miguel Arias Cañe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Goof Buijs, director general de Red SHE (Schools for Health in Europe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ledeole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ta Eula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mité de las Region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ue de Belliard 10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use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delegación española del Comité de las Reg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mejora del colegio Concepción Are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mité de las Region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ue de Belliard 10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use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mité de las Regione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79338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Gobierno de Cantabria</cp:lastModifiedBy>
  <cp:lastPrinted>2015-02-12T09:58:00Z</cp:lastPrinted>
  <dcterms:modified xsi:type="dcterms:W3CDTF">2015-02-12T09:39:00Z</dcterms:modified>
  <cp:revision>10</cp:revision>
  <dc:subject/>
  <dc:title>Mazas destaca que la reforma del Impuesto de Sucesiones y Donaciones incrementará las rentas de familias y empresas</dc:title>
</cp:coreProperties>
</file>