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1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juntas de la 8ª planta, C/ Vargas 53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firma con Bankia la addenda al convenio marco de colaboración para el desarrollo de acciones de mejora de la calidad de la Formación Profesional en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cela 79, Polígono industrial de Guarni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empresa Hapi Ibérica de Aliment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l Comité de las Region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 de Belliard 101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rusela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elegación española del Comité de las Reg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nueva presidenta del Consejo de Estudiantes de la Universidad de Cantabria, Cristina García Riv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2755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10T18:26:00Z</dcterms:modified>
  <cp:revision>9</cp:revision>
  <dc:subject/>
  <dc:title>Mazas destaca que la reforma del Impuesto de Sucesiones y Donaciones incrementará las rentas de familias y empresas</dc:title>
</cp:coreProperties>
</file>