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11 DE FEBRER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juntas de la 8ª planta, C/ Vargas 53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firma con Bankia la addenda al convenio marco de colaboración para el desarrollo de acciones de mejora de la calidad de la Formación Profesional en Cantabr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cela 79, Polígono industrial de Guarniz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l Astiller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visita la empresa Hapi Ibérica de Alimentación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l Comité de las Regione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ue de Belliard 101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rusela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la delegación española del Comité de las Region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iblioteca Central de Cantabri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a nueva presidenta del Consejo de Estudiantes de la Universidad de Cantabria, Cristina García Rive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0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febrer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7252052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25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2-10T18:26:00Z</dcterms:modified>
  <cp:revision>9</cp:revision>
  <dc:subject/>
  <dc:title>Mazas destaca que la reforma del Impuesto de Sucesiones y Donaciones incrementará las rentas de familias y empresas</dc:title>
</cp:coreProperties>
</file>