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0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distribución del horario de las asignaturas de ESO y Bachillerato LOMC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Memoria de Actividades 2014 del Banco de Sangre y Tejid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Vertedero de El Maz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Zurita de Piélag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s nuevas instalaciones de El Maz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tio del 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lausura de la 2ª Muestra de Itinerarte por Cantabria APTACA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701457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2-09T17:48:00Z</dcterms:modified>
  <cp:revision>8</cp:revision>
  <dc:subject/>
  <dc:title>Mazas destaca que la reforma del Impuesto de Sucesiones y Donaciones incrementará las rentas de familias y empresas</dc:title>
</cp:coreProperties>
</file>