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distribución del horario de las asignaturas de ESO y Bachillerato LOM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 Actividades 2014 del Banco de Sangre y Tej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rtedero de El Ma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urita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nuevas instalaciones de El Maz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2ª Muestra de Itinerarte por Cantabria APTA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2836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09T17:48:00Z</dcterms:modified>
  <cp:revision>8</cp:revision>
  <dc:subject/>
  <dc:title>Mazas destaca que la reforma del Impuesto de Sucesiones y Donaciones incrementará las rentas de familias y empresas</dc:title>
</cp:coreProperties>
</file>