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9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San Salvador (frente a las escuelas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diversas obras que se llevan a cabo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lan de Derribos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3967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obierno de Cantabria</cp:lastModifiedBy>
  <cp:lastPrinted>2015-02-06T19:30:00Z</cp:lastPrinted>
  <dcterms:modified xsi:type="dcterms:W3CDTF">2015-02-06T18:31:00Z</dcterms:modified>
  <cp:revision>9</cp:revision>
  <dc:subject/>
  <dc:title>Mazas destaca que la reforma del Impuesto de Sucesiones y Donaciones incrementará las rentas de familias y empresas</dc:title>
</cp:coreProperties>
</file>