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6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 María de Cay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cuenca media del Pas-Pisueñ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nueva junta directiva del Colegio de Ingenieros Agríco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undación San Cándid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guardería de San Cándi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nueva sede de los juzgados de Santo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atro Las Escuel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Orej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a Liga de la División de Honor 2015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28863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obierno de Cantabria</cp:lastModifiedBy>
  <cp:lastPrinted>2015-02-05T19:36:00Z</cp:lastPrinted>
  <dcterms:modified xsi:type="dcterms:W3CDTF">2015-02-05T18:36:00Z</dcterms:modified>
  <cp:revision>11</cp:revision>
  <dc:subject/>
  <dc:title>Mazas destaca que la reforma del Impuesto de Sucesiones y Donaciones incrementará las rentas de familias y empresas</dc:title>
</cp:coreProperties>
</file>