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VIERNES, 6 DE FEBRERO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yuntamiento de Santa María de Cayón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rón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el saneamiento de la cuenca media del Pas-Pisueña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Despacho de la consejera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recibe a la nueva junta directiva del Colegio de Ingenieros Agrícola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Fundación San Cándido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Cristina Maza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inaugura la guardería de San Cándid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toñ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inaugura la nueva sede de los juzgados de Santoña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2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Teatro Las Escuelas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Orej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presentación de la Liga de la División de Honor 2015 de Bolo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5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febrero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26318444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0T11:24:00Z</dcterms:created>
  <dc:creator>gmf11613</dc:creator>
  <dc:description/>
  <cp:keywords/>
  <dc:language>en-US</dc:language>
  <cp:lastModifiedBy>Gobierno de Cantabria</cp:lastModifiedBy>
  <cp:lastPrinted>2015-02-05T19:36:00Z</cp:lastPrinted>
  <dcterms:modified xsi:type="dcterms:W3CDTF">2015-02-05T18:36:00Z</dcterms:modified>
  <cp:revision>11</cp:revision>
  <dc:subject/>
  <dc:title>Mazas destaca que la reforma del Impuesto de Sucesiones y Donaciones incrementará las rentas de familias y empresas</dc:title>
</cp:coreProperties>
</file>