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5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uillermo Gómez Laá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2ª planta, Facultad de Cienci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inaugural del XXII Encuentro de Economía Públ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San Cándid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guardería de San Cándido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exposiciones CASYC-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 2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colectiva e los artistas premiados en el Certamen Nacional de Arte Joven ‘Pancho Cossio 2014’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, acompañada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festival organizado por AMP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37468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4:00Z</dcterms:created>
  <dc:creator>gmf11613</dc:creator>
  <dc:description/>
  <cp:keywords/>
  <dc:language>en-US</dc:language>
  <cp:lastModifiedBy>Gobierno de Cantabria</cp:lastModifiedBy>
  <cp:lastPrinted>2015-02-04T19:30:00Z</cp:lastPrinted>
  <dcterms:modified xsi:type="dcterms:W3CDTF">2015-10-02T09:02:00Z</dcterms:modified>
  <cp:revision>8</cp:revision>
  <dc:subject/>
  <dc:title>Mazas destaca que la reforma del Impuesto de Sucesiones y Donaciones incrementará las rentas de familias y empresas</dc:title>
</cp:coreProperties>
</file>