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4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pilla del Palacio del Albaic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taller de empleo del Ayuntamiento de Noj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tio Central del Parlament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jornada institucional del ‘Día Mundial contra el Cánc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Santander Social Weeken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'Soluciones ambientales Saiz Herrero'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calendario anual de actividades de ‘Naturea Cantabria’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583781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4:00Z</dcterms:created>
  <dc:creator>gmf11613</dc:creator>
  <dc:description/>
  <cp:keywords/>
  <dc:language>en-US</dc:language>
  <cp:lastModifiedBy>Gobierno de Cantabria</cp:lastModifiedBy>
  <cp:lastPrinted>2015-02-03T19:28:00Z</cp:lastPrinted>
  <dcterms:modified xsi:type="dcterms:W3CDTF">2015-10-02T08:58:00Z</dcterms:modified>
  <cp:revision>8</cp:revision>
  <dc:subject/>
  <dc:title>Mazas destaca que la reforma del Impuesto de Sucesiones y Donaciones incrementará las rentas de familias y empresas</dc:title>
</cp:coreProperties>
</file>