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Día Mundial del Cánc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FENIL (Federación Nacional de Industrias Lácteas), Ignacio García, y a su director general, Luis Calabo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19427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02T15:14:00Z</dcterms:modified>
  <cp:revision>4</cp:revision>
  <dc:subject/>
  <dc:title>Mazas destaca que la reforma del Impuesto de Sucesiones y Donaciones incrementará las rentas de familias y empresas</dc:title>
</cp:coreProperties>
</file>