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 Cultura (Palacio Conde de San Diego), 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lan de Abastecimiento y Saneamiento de Cantabria a los municipios de la comarca Saja-Nans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Real de El Pard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entrega de las Medallas de Oro al Mérito en las Bellas Ar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29098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4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5-01-30T17:40:00Z</dcterms:modified>
  <cp:revision>7</cp:revision>
  <dc:subject/>
  <dc:title>Mazas destaca que la reforma del Impuesto de Sucesiones y Donaciones incrementará las rentas de familias y empresas</dc:title>
</cp:coreProperties>
</file>