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SÁBADO, 28 DE FEBRERO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la vicepresidenta y consejera de Sanidad y Servicios Sociales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José Sáenz de Buruag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y el rector de la Universidad de Cantabria, José Carlos Gómez-Sal, informa en rueda de prensa, sobre el IDIVA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Hotel Vejo, Reinos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inaugura el foro ‘Igualdad y Libertad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7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febrero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91972196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11:27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5-02-27T18:28:00Z</dcterms:modified>
  <cp:revision>6</cp:revision>
  <dc:subject/>
  <dc:title>Mazas destaca que la reforma del Impuesto de Sucesiones y Donaciones incrementará las rentas de familias y empresas</dc:title>
</cp:coreProperties>
</file>