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8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ctor de la Universidad de Cantabria, José Carlos Gómez-Sal, informa en rueda de prensa, sobre el IDIV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Vejo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foro ‘Igualdad y Libert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2922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27T18:28:00Z</dcterms:modified>
  <cp:revision>6</cp:revision>
  <dc:subject/>
  <dc:title>Mazas destaca que la reforma del Impuesto de Sucesiones y Donaciones incrementará las rentas de familias y empresas</dc:title>
</cp:coreProperties>
</file>