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30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os datos de la Tasa de Abandono Temprano de la Educación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elebración del Día del Doc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Ayuntamient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diplomas a las participantes en el programa de reducción de la brecha digital de género ‘Miruel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comisión de trabajo del ‘Año Jubilar Lebaniego 2017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de Tabern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mpu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ste municipio para inspeccionar los efectos de las fuertes lluvias que se están produciendo en gran parte de Cantabria. A continuación hará lo propio en los términos de Cabezón de la Sal y Val de San Vicente (Casar de Periedo y Unquera, respectivamente)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9923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3:00Z</dcterms:created>
  <dc:creator>gmf11613</dc:creator>
  <dc:description/>
  <cp:keywords/>
  <dc:language>en-US</dc:language>
  <cp:lastModifiedBy>Gobierno de Cantabria</cp:lastModifiedBy>
  <cp:lastPrinted>2015-01-29T19:09:00Z</cp:lastPrinted>
  <dcterms:modified xsi:type="dcterms:W3CDTF">2015-10-02T08:55:00Z</dcterms:modified>
  <cp:revision>8</cp:revision>
  <dc:subject/>
  <dc:title>Mazas destaca que la reforma del Impuesto de Sucesiones y Donaciones incrementará las rentas de familias y empresas</dc:title>
</cp:coreProperties>
</file>