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9 DE EN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Riancho,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Foro ‘La política europea de justicia: avances y perspectivas de futur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vda. Santa Cruz (Pasando Bezana Lago)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 Cruz de Bezan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el centro de salud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ITUR 2015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la ‘Q’ de Calidad Turística otorgada al campo de golf de Nesta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ITUR 2015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‘Laredo, destino de calidad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2160086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3:00Z</dcterms:created>
  <dc:creator>gmf11613</dc:creator>
  <dc:description/>
  <cp:keywords/>
  <dc:language>en-US</dc:language>
  <cp:lastModifiedBy>gmf11613</cp:lastModifiedBy>
  <cp:lastPrinted>2015-01-28T19:28:00Z</cp:lastPrinted>
  <dcterms:modified xsi:type="dcterms:W3CDTF">2015-01-28T18:28:00Z</dcterms:modified>
  <cp:revision>11</cp:revision>
  <dc:subject/>
  <dc:title>Mazas destaca que la reforma del Impuesto de Sucesiones y Donaciones incrementará las rentas de familias y empresas</dc:title>
</cp:coreProperties>
</file>