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9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‘La política europea de justicia: avances y perspectivas de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Santa Cruz (Pasando Bezana Lago)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Cruz de Bez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entro de salu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 20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‘Q’ de Calidad Turística otorgada al campo de golf de Nest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 20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‘Laredo, destino de cal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9006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mf11613</cp:lastModifiedBy>
  <cp:lastPrinted>2015-01-28T19:28:00Z</cp:lastPrinted>
  <dcterms:modified xsi:type="dcterms:W3CDTF">2015-01-28T18:28:00Z</dcterms:modified>
  <cp:revision>11</cp:revision>
  <dc:subject/>
  <dc:title>Mazas destaca que la reforma del Impuesto de Sucesiones y Donaciones incrementará las rentas de familias y empresas</dc:title>
</cp:coreProperties>
</file>