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8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sobre ‘Discapacidad y salud mental’, organizadas por la Federación Empresarial de la Depen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Alfoz de Llore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v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cinto ferial Juan Carlos 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FITUR 2015, presidida por los reyes de Españ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bamontán al Monte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stint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a los ganadores del concurso escolar ‘La liga del reciclaj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ábrica de cerveza artesana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rtus Blendium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Marqués de la Ensenada, 8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Premio ’Calidad de la Justicia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, con motivo de la festividad de Santo Tomás de Aquino, a la solemne sesión académica de investidura de Sir John Elliott como ‘Doctor Honoris Causa’ por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82330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10-02T08:52:00Z</dcterms:modified>
  <cp:revision>20</cp:revision>
  <dc:subject/>
  <dc:title>Mazas destaca que la reforma del Impuesto de Sucesiones y Donaciones incrementará las rentas de familias y empresas</dc:title>
</cp:coreProperties>
</file>