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8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sobre ‘Discapacidad y salud mental’, organizadas por la Federación Empresarial de la Depend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Alfoz de Llore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FITUR 2015, presidida por los reyes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bamontán al Mo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stintas obr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ganadores del concurso escolar ‘La liga del reciclaj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inojed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fábrica de cerveza artesana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rtus Blendium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Marqués de la Ensenada, 8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Premio ’Calidad de la Justicia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, con motivo de la festividad de Santo Tomás de Aquino, a la solemne sesión académica de investidura de Sir John Elliott como ‘Doctor Honoris Causa’ por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51508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8:52:00Z</dcterms:modified>
  <cp:revision>20</cp:revision>
  <dc:subject/>
  <dc:title>Mazas destaca que la reforma del Impuesto de Sucesiones y Donaciones incrementará las rentas de familias y empresas</dc:title>
</cp:coreProperties>
</file>