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7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‘FP: Innovar para crec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arque de emergencias número tres en la zona centro-su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Industria, Energía y Turism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imera sesión plenaria del Consejo para la Unidad de Merca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’13 académicos ante el diálogo ciencia y religión: Religión y Ciencia Interdisciplin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1548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26T18:26:00Z</dcterms:modified>
  <cp:revision>10</cp:revision>
  <dc:subject/>
  <dc:title>Mazas destaca que la reforma del Impuesto de Sucesiones y Donaciones incrementará las rentas de familias y empresas</dc:title>
</cp:coreProperties>
</file>