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6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rograma Innpuls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a los alcaldes de la comarca de Liébana el Plan de Abastecimiento y Saneamiento para estos municip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‘Así éramos, así somos’, con motivo de la Semana de la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ganadera sobre la Ley de Mejora del Funcionamiento de la Cadena Alimen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04710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1-23T16:40:00Z</dcterms:modified>
  <cp:revision>6</cp:revision>
  <dc:subject/>
  <dc:title>Mazas destaca que la reforma del Impuesto de Sucesiones y Donaciones incrementará las rentas de familias y empresas</dc:title>
</cp:coreProperties>
</file>