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primera edición del Congreso Nacional de Seguridad Informática ‘Security Hell Conferen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 la jornada ‘Europa en España. Diálogo ciudad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gerente del grupo DeLuz,  Carlos Zamora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una nueva iniciativa industr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segundo tomo del libro ‘Un siglo con el Real Racing Club (1963-1991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7686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obierno de Cantabria</cp:lastModifiedBy>
  <cp:lastPrinted>2015-01-22T16:33:00Z</cp:lastPrinted>
  <dcterms:modified xsi:type="dcterms:W3CDTF">2015-01-22T15:37:00Z</dcterms:modified>
  <cp:revision>16</cp:revision>
  <dc:subject/>
  <dc:title>Mazas destaca que la reforma del Impuesto de Sucesiones y Donaciones incrementará las rentas de familias y empresas</dc:title>
</cp:coreProperties>
</file>