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3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primera edición del Congreso Nacional de Seguridad Informática ‘Security Hell Conferenc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auguración de la jornada ‘Europa en España. Diálogo ciudadan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l gerente del grupo DeLuz,  Carlos Zamora,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una nueva iniciativa industri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Pered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segundo tomo del libro ‘Un siglo con el Real Racing Club (1963-1991)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65849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3:00Z</dcterms:created>
  <dc:creator>gmf11613</dc:creator>
  <dc:description/>
  <cp:keywords/>
  <dc:language>en-US</dc:language>
  <cp:lastModifiedBy>Gobierno de Cantabria</cp:lastModifiedBy>
  <cp:lastPrinted>2015-01-22T16:33:00Z</cp:lastPrinted>
  <dcterms:modified xsi:type="dcterms:W3CDTF">2015-01-22T15:37:00Z</dcterms:modified>
  <cp:revision>16</cp:revision>
  <dc:subject/>
  <dc:title>Mazas destaca que la reforma del Impuesto de Sucesiones y Donaciones incrementará las rentas de familias y empresas</dc:title>
</cp:coreProperties>
</file>