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2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Riva-Herrera, Pronill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firma con el alcalde de Santander, Íñigo de la Serna, y representantes de diversas instituciones cántabras el Pacto Local por la Innovaci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Torrelavega, Lidia Ruiz Salm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stand y participación de Cantabria en FITUR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plenos del Ayuntamiento de Villaescu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 la mejora de la carretera Villaescusa-Riosap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PAC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temporal ‘El arte de la luz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ya de Mer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ganado.</w:t>
            </w:r>
          </w:p>
          <w:p>
            <w:pPr>
              <w:pStyle w:val="Normal"/>
              <w:ind w:firstLine="709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80511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2:00Z</dcterms:created>
  <dc:creator>gmf11613</dc:creator>
  <dc:description/>
  <cp:keywords/>
  <dc:language>en-US</dc:language>
  <cp:lastModifiedBy>Gobierno de Cantabria</cp:lastModifiedBy>
  <cp:lastPrinted>2015-01-21T16:44:00Z</cp:lastPrinted>
  <dcterms:modified xsi:type="dcterms:W3CDTF">2015-01-21T17:23:00Z</dcterms:modified>
  <cp:revision>18</cp:revision>
  <dc:subject/>
  <dc:title>Mazas destaca que la reforma del Impuesto de Sucesiones y Donaciones incrementará las rentas de familias y empresas</dc:title>
</cp:coreProperties>
</file>