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1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éllez Plasen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acto de presentación del programa ‘Risas de Emergencia’ en el marco de la iniciativa Cantabria Responsabl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vicepresidente de la Federación Española de Hockey informan, en rueda de prensa, sobre la creación del Centro de Tecnificación Nacional de Hocke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a carretera entre San Antonio y Riaño, que afecta a los términos municipales de Entrambasaguas y Solórz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Juan de Herrera, La Mies, Maliaño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a las obras que se han efectuado en este centro escolar. Con posterioridad, sobre las 12:30 se trasladarán al colegio Pedro Velard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Corbán 70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Román de la Llan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Fermartín S.L. Cárn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spectáculo ‘Risas de Emergencia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“Carmen Amaya”  de homenaje a la Mujer Gita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.E.S. Villajun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equipos juveniles de hockey de la Real Sociedad de Tenis, campeones y medalla de oro en Benalmádena y San Ferna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17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obierno de Cantabria</cp:lastModifiedBy>
  <cp:lastPrinted>2015-01-20T19:10:00Z</cp:lastPrinted>
  <dcterms:modified xsi:type="dcterms:W3CDTF">2015-01-20T18:11:00Z</dcterms:modified>
  <cp:revision>15</cp:revision>
  <dc:subject/>
  <dc:title>Mazas destaca que la reforma del Impuesto de Sucesiones y Donaciones incrementará las rentas de familias y empresas</dc:title>
</cp:coreProperties>
</file>