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firma del Pacto por la Sanidad de Cantabria, que suscribe la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n los Colegios de Médicos y Enfermería, el Sindicato Médico y el Sindicato de Enferm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 ‘Financiación industrial para Pymes’, organizada por el Ministerio de Industria, Energía y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Sebastián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 Sebastián, patrón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iluminación monumental de la v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5759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19T19:15:00Z</cp:lastPrinted>
  <dcterms:modified xsi:type="dcterms:W3CDTF">2015-01-19T18:21:00Z</dcterms:modified>
  <cp:revision>13</cp:revision>
  <dc:subject/>
  <dc:title>Mazas destaca que la reforma del Impuesto de Sucesiones y Donaciones incrementará las rentas de familias y empresas</dc:title>
</cp:coreProperties>
</file>