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0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el acto de firma del Pacto por la Sanidad de Cantabria, que suscribe la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n los Colegios de Médicos y Enfermería, el Sindicato Médico y el Sindicato de Enfermer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SODERCAN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jornada  ‘Financiación industrial para Pymes’, organizada por el Ministerio de Industria, Energía y Tu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 Sebastián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 la festividad de San Sebastián, patrón de Rein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illana de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a iluminación monumental de la v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25180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2:00Z</dcterms:created>
  <dc:creator>gmf11613</dc:creator>
  <dc:description/>
  <cp:keywords/>
  <dc:language>en-US</dc:language>
  <cp:lastModifiedBy>Gobierno de Cantabria</cp:lastModifiedBy>
  <cp:lastPrinted>2015-01-19T19:15:00Z</cp:lastPrinted>
  <dcterms:modified xsi:type="dcterms:W3CDTF">2015-01-19T18:21:00Z</dcterms:modified>
  <cp:revision>13</cp:revision>
  <dc:subject/>
  <dc:title>Mazas destaca que la reforma del Impuesto de Sucesiones y Donaciones incrementará las rentas de familias y empresas</dc:title>
</cp:coreProperties>
</file>