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9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extensión de la banda ancha en las zonas blancas en las comarcas de Liébana y del 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 de CASYC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streno de la película ‘Juana de Lestonnac: O morir o actuar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28267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16T14:03:00Z</dcterms:modified>
  <cp:revision>8</cp:revision>
  <dc:subject/>
  <dc:title>Mazas destaca que la reforma del Impuesto de Sucesiones y Donaciones incrementará las rentas de familias y empresas</dc:title>
</cp:coreProperties>
</file>