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7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xta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el rector de la Universidad de Cantabria, José Carlos Gómez-Sal, y el profesor de la UC, Enrique Ron, para la realización de un estudio sobre la línea ferroviaria Santander-Madrid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, en la Sala de Prensa del Gobierno de Cantabria se atenderá a los medios present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presentación de la obra de teatro ‘El toro y el banquer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9438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5-01-16T14:53:00Z</cp:lastPrinted>
  <dcterms:modified xsi:type="dcterms:W3CDTF">2015-01-16T13:57:00Z</dcterms:modified>
  <cp:revision>5</cp:revision>
  <dc:subject/>
  <dc:title>Mazas destaca que la reforma del Impuesto de Sucesiones y Donaciones incrementará las rentas de familias y empresas</dc:title>
</cp:coreProperties>
</file>