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6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Ambiente, Ordenación del Territorio y Urbanismo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avier Fernández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y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spectivamente, presentan, en rueda de prensa, dentro de los actos programados por PROVOCA, la obra de teatro ‘El toro y el banquero’, y las actividades del CEDREAC para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NH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nto a 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alcalde de Santander, Íñigo de la Serna, asiste al inicio de las obras del tramo de carril-bici entre La Marga y Nueva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7403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15T18:35:00Z</dcterms:modified>
  <cp:revision>10</cp:revision>
  <dc:subject/>
  <dc:title>Mazas destaca que la reforma del Impuesto de Sucesiones y Donaciones incrementará las rentas de familias y empresas</dc:title>
</cp:coreProperties>
</file>