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5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nconeda,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modelación del campo de fútbo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3ª planta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de trabajo con las protectoras de animales para reducir las tasas de abandono y maltrato anim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Semana de la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revista ‘3.2.1. Mot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13424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4T18:21:00Z</dcterms:modified>
  <cp:revision>9</cp:revision>
  <dc:subject/>
  <dc:title>Mazas destaca que la reforma del Impuesto de Sucesiones y Donaciones incrementará las rentas de familias y empresas</dc:title>
</cp:coreProperties>
</file>