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4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Pontejos-Somo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j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Dynasol con motivo de su colaboración en la Formación Profesional Du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de trabajo para diseñar una estrategia regional de control de Vespa Velut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nsejo Interterritorial del Servicio Nacional de Salud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39770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8:49:00Z</dcterms:modified>
  <cp:revision>8</cp:revision>
  <dc:subject/>
  <dc:title>Mazas destaca que la reforma del Impuesto de Sucesiones y Donaciones incrementará las rentas de familias y empresas</dc:title>
</cp:coreProperties>
</file>