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3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una nueva iniciativa empresa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bellón 21 del Hospital Valdecill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Memoria de Transplantes de Órganos de Valdecill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49092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12T18:21:00Z</dcterms:modified>
  <cp:revision>4</cp:revision>
  <dc:subject/>
  <dc:title>Mazas destaca que la reforma del Impuesto de Sucesiones y Donaciones incrementará las rentas de familias y empresas</dc:title>
</cp:coreProperties>
</file>