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2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Ley de Abastecimiento y Saneamiento en la Comarca de Campoo-Los Val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l Palacio de Festivales para la temporada febrero-junio de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finalizadas del consultorio méd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62037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8:42:00Z</dcterms:modified>
  <cp:revision>10</cp:revision>
  <dc:subject/>
  <dc:title>Mazas destaca que la reforma del Impuesto de Sucesiones y Donaciones incrementará las rentas de familias y empresas</dc:title>
</cp:coreProperties>
</file>