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1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bellón deportivo de La Alberici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entrega de trofeos del Torneo de Balonmano Año Jubilar Lebaniego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28564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1-09T17:13:00Z</dcterms:modified>
  <cp:revision>5</cp:revision>
  <dc:subject/>
  <dc:title>Mazas destaca que la reforma del Impuesto de Sucesiones y Donaciones incrementará las rentas de familias y empresas</dc:title>
</cp:coreProperties>
</file>