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7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 al comienzo; atención a los medios al términ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erente de SOFTEC, Roberto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 al comienzo; atención a los medios al términ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enagos, José Carlos Lav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 al comienzo; atención a los medios al términ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81406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9:00Z</dcterms:created>
  <dc:creator>gmf11613</dc:creator>
  <dc:description/>
  <cp:keywords/>
  <dc:language>en-US</dc:language>
  <cp:lastModifiedBy>72078542S</cp:lastModifiedBy>
  <cp:lastPrinted>2015-01-05T19:19:00Z</cp:lastPrinted>
  <dcterms:modified xsi:type="dcterms:W3CDTF">2015-01-05T18:19:00Z</dcterms:modified>
  <cp:revision>7</cp:revision>
  <dc:subject/>
  <dc:title>Mazas destaca que la reforma del Impuesto de Sucesiones y Donaciones incrementará las rentas de familias y empresas</dc:title>
</cp:coreProperties>
</file>