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o kilométrico 273 +600 de la A-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dedev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incipado de Astur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uesta en servicio de la Autovía del Cantábrico entre Unquera y La Franca, que será presidido por el presidente del Gobierno de España, Mariano Rajo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63525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29T13:38:00Z</dcterms:modified>
  <cp:revision>5</cp:revision>
  <dc:subject/>
  <dc:title>Mazas destaca que la reforma del Impuesto de Sucesiones y Donaciones incrementará las rentas de familias y empresas</dc:title>
</cp:coreProperties>
</file>