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2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debate de los Presupuestos de Cantabri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eandro Morante, director del Centro de Investigación del Medio Ambiente (CIMA), presenta, en rueda de prensa, la plataforma virtual ‘Cantabria Particip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Turism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92124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4-12-19T19:11:00Z</dcterms:modified>
  <cp:revision>10</cp:revision>
  <dc:subject/>
  <dc:title>Mazas destaca que la reforma del Impuesto de Sucesiones y Donaciones incrementará las rentas de familias y empresas</dc:title>
</cp:coreProperties>
</file>