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1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sílica de Nuestra Señora del Pilar, Zaragoz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nombramiento y toma de posesión de monseñor Vicente Jiménez Zamora como nuevo arzobispo de Zaragoz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5800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4-12-19T18:45:00Z</dcterms:modified>
  <cp:revision>3</cp:revision>
  <dc:subject/>
  <dc:title>Mazas destaca que la reforma del Impuesto de Sucesiones y Donaciones incrementará las rentas de familias y empresas</dc:title>
</cp:coreProperties>
</file>