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9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 motivo del Día del Emprendedor y la entrega de premios del concurso de Creación de Empresas de Base Tecnológic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Fundación Botí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homenaje a José Luis Casado So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99087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18T18:26:00Z</dcterms:modified>
  <cp:revision>8</cp:revision>
  <dc:subject/>
  <dc:title>Mazas destaca que la reforma del Impuesto de Sucesiones y Donaciones incrementará las rentas de familias y empresas</dc:title>
</cp:coreProperties>
</file>