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8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 Defensa, Plaza Porticad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toma de posesión del nuevo Delegado de Defensa en Cantabria, Ignacio Yañe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C/ Bonifaz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a los medios de comunicación el nuevo portal Web ‘Camino Lebaniego Año Jubilar 2017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finalizar la presentación, se atenderá a los medios informativ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boratorios Arroyo,  C/ 1 de May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a los alumnos del curso de Formación Quesera, que se realiza con el patrocinio de ODE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n rueda de prensa el proyecto de ‘Vías Ciclist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C/ Bonifaz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la Medalla de Plata de Santander al cineasta Mario Camu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01581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Raquel Lobera</cp:lastModifiedBy>
  <cp:lastPrinted>2014-12-17T19:48:00Z</cp:lastPrinted>
  <dcterms:modified xsi:type="dcterms:W3CDTF">2014-12-17T18:48:00Z</dcterms:modified>
  <cp:revision>14</cp:revision>
  <dc:subject/>
  <dc:title>Mazas destaca que la reforma del Impuesto de Sucesiones y Donaciones incrementará las rentas de familias y empresas</dc:title>
</cp:coreProperties>
</file>