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8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legación de Defensa, Plaza Porticad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toma de posesión del nuevo Delegado de Defensa en Cantabria, Ignacio Yañez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ilmoteca de Cantabria, C/ Bonifaz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 a los medios de comunicación el nuevo portal Web ‘Camino Lebaniego Año Jubilar 2017’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Al finalizar la presentación, se atenderá a los medios informativos).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boratorios Arroyo,  C/ 1 de Mayo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visita a los alumnos del curso de Formación Quesera, que se realiza con el patrocinio de ODEC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Central de Cantabr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n rueda de prensa el proyecto de ‘Vías Ciclista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ilmoteca de Cantabria, C/ Bonifaz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entrega de la Medalla de Plata de Santander al cineasta Mario Camus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</w:t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7185597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5:00Z</dcterms:created>
  <dc:creator>gmf11613</dc:creator>
  <dc:description/>
  <cp:keywords/>
  <dc:language>en-US</dc:language>
  <cp:lastModifiedBy>Raquel Lobera</cp:lastModifiedBy>
  <cp:lastPrinted>2014-12-17T19:48:00Z</cp:lastPrinted>
  <dcterms:modified xsi:type="dcterms:W3CDTF">2014-12-17T18:48:00Z</dcterms:modified>
  <cp:revision>14</cp:revision>
  <dc:subject/>
  <dc:title>Mazas destaca que la reforma del Impuesto de Sucesiones y Donaciones incrementará las rentas de familias y empresas</dc:title>
</cp:coreProperties>
</file>